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Календ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х спортивных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/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40"/>
        <w:gridCol w:w="2410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рев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кросс 4-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шаш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шахма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 для учащихся начальны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 для учащихся среднего зв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ыжня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стрель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 Р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олейболу с участием 4-х команд на призы Ф.М.Заляли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–спортивная игра «Юнарм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5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биатлону на призы Ф.М.Заляли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8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туристскому многоборью в условиях спортивного з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всемирного здоров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2:35:00Z</dcterms:created>
  <dc:creator>user</dc:creator>
  <dc:description/>
  <cp:keywords/>
  <dc:language>en-US</dc:language>
  <cp:lastModifiedBy>Талип</cp:lastModifiedBy>
  <dcterms:modified xsi:type="dcterms:W3CDTF">2022-12-16T16:41:00Z</dcterms:modified>
  <cp:revision>28</cp:revision>
  <dc:subject/>
  <dc:title/>
</cp:coreProperties>
</file>